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60"/>
        <w:gridCol w:w="538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ановлением Главы городского округ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олёв Моск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_____ № 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  <w:szCs w:val="28"/>
        </w:rPr>
        <w:t>РЕЗЕРВНЫЙ СОСТАВ</w:t>
      </w:r>
    </w:p>
    <w:p>
      <w:pPr>
        <w:pStyle w:val="Heading2"/>
        <w:ind w:firstLine="720"/>
        <w:rPr/>
      </w:pPr>
      <w:r>
        <w:rPr>
          <w:b/>
          <w:szCs w:val="28"/>
        </w:rPr>
        <w:t>врачей-специалистов и среднего медицинского персонала, выделяемых для проведения медицинского освидетельствования граждан 2001 года рождения, подлежащих первоначальной постановке на воинский учет городского округа Королёв Московской области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буллое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матулл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бдулло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лекс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хиру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е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ур Махмуд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бин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Юр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сихи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ков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Иван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рач-отоларинг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Васи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 филиал «Костин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омат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х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автономное  учреждение здравоохранения Московской области «Королевская городская стоматологическая поликлин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фтальм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рташов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pacing w:val="-4"/>
                <w:sz w:val="24"/>
                <w:szCs w:val="24"/>
              </w:rPr>
              <w:t>Александ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фтальм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ян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Московской области «Королевская городская больница» филиал «Юбилейный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41:00Z</dcterms:created>
  <dc:creator>АКУЛИНИН</dc:creator>
  <dc:description/>
  <dc:language>en-US</dc:language>
  <cp:lastModifiedBy>Зубарева Мария Дмитриевна</cp:lastModifiedBy>
  <cp:lastPrinted>2017-12-13T11:41:00Z</cp:lastPrinted>
  <dcterms:modified xsi:type="dcterms:W3CDTF">2018-01-09T07:41:00Z</dcterms:modified>
  <cp:revision>2</cp:revision>
  <dc:subject/>
  <dc:title>Приложение № 2</dc:title>
</cp:coreProperties>
</file>